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913165900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56"/>
                <w:szCs w:val="56"/>
              </w:rPr>
              <w:t>U.P.V BEREŞTI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09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